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System  Analy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1992-2008  Hans Niek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(www.SysAnalyser.co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   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alyser 'SA', is a program that tries to get as much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computer as possible. It's more elabo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than most other info programs available. You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bout your PC that other programs can only partly reveal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at all! All items are not simply put in columns but what go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ouped together. You can find out what's in your PC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It's a valuable help during installation of new hard-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problems, and optimis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is the Shareware version. Not all the tests are includ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AFTER A 14 DAY TRAIL PERIOD YOU HAVE TO REGISTER IT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design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function with Windows 3.1x, Windows 95/98/ME and Windows NT/2000/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Windows 3.1x, 95, 98 and ME you will get partially reduced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urate 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NT/2000/XP the results are more reduced as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in the real DOS with Windows 95/98 you got two possi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hut down, then start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t 'Starting Windows 95/98': press the F8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'Command prompt onl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ows ME use the boot floppy. Execute 'SET COMSPEC=C:\COMMAND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remove the boot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XP: With Format Floppy use option 'Create an MS-DOS startup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SA...LIC file the program will not run, so be prudent with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you can save with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ke a boot floppy, with the win98se dos you get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to start SA from the location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get the message 'Memory low' in the start screen, th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, of old processors, is not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one main screen, 7 extra screens and 2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reens can be scrolled, if the information does not fi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/ End / Page up / Page down / up arrow /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Quit    = Program end. ESC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nt   = Prints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P will print on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ave    = Saves all screens +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lp    = One of 4 help screens. At start the 1s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after the last chos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can also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1 gen.  = Help screen 1 (Gen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2 info  = Help screen 2 (Clarification of all lines +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3 test1 = Help screen 3 (Example 1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4 test2 = Help screen 4 (Example 2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ase    = Back to the main screen. SPACE-bar and ESC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PnP     = PCI + PCMCIA + PnP + ESCD  ! PnP and PCI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MI     = D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Next-&gt;  = next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RQ     = IRQ + DMA screen.        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MOS    =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MCB     = Memory Control 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Dev     =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nv     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witch off a few tests, there ar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SA53S/K disables the modem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monochrome LCD screens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No mous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No hard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No ASP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No Keyboard Copyright st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No extra Lpt/Com po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ook for ports, not supported by the BIOS and/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rtup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for both LPT an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No mode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= No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No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= No Y2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o PC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No Pn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No DM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@ADFGJKLMO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(Y2000 test) is switched off. Switch it on with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(Sound) is switched off with Win 3.1. Switch it on with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3S.COM   Program                ORDER.FRM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3S.XXX   Program                NIEUW.SA      New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3S.LIC   Registration fills     READ.ME       Brief description of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3S.DOC   Help 1                 FILE_ID.DIZ   Very brief disciption of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3S.DO0   Help 2                 SA.URL        Homepage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3S.DO1   Help 3 (example 1)     SA53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3S.DO2   Help 4 (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ite of the extensive tests it is possible that the program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correct data. This is due to a daily flow of new develop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is not possible to test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held liable for decisions, and their outcome, taken 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this program. This program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 Should the program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repair, servicing, or correction. In no event wi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for any damages, including any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these programs,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understand 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program and it's price can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the documentation files, or part thereof, m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Feel free to cop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body that helped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RADE BELIC and HUGO KOUDSTAAL for the many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 and remarks, and the supply of several data and te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.P.C. Niekus        </w:t>
        <w:tab/>
        <w:tab/>
        <w:t>email     : info@sysanaly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denhof 163                        Homepage  : www.sysanaly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6 EE Amsterdam                    Telephone : +31(0)20696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                          fax       : +31(0)84716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